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" w:hanging="576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nnexure III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>(Page 1/1)</w:t>
      </w:r>
    </w:p>
    <w:p>
      <w:pPr>
        <w:pStyle w:val="TextBody"/>
        <w:ind w:left="576" w:hanging="576"/>
        <w:jc w:val="righ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2"/>
        <w:spacing w:lineRule="auto" w:line="240"/>
        <w:rPr/>
      </w:pPr>
      <w:r>
        <w:rPr/>
        <w:t xml:space="preserve">CHECKLIST FOR FITNESS TESTS AND CERTIFICATION FOR IN-USE VEHICLES </w:t>
      </w:r>
      <w:r>
        <w:rPr>
          <w:color w:val="0000FF"/>
        </w:rPr>
        <w:t>AFTER FITMENT / CONVERSION TO CNG MOD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050"/>
        <w:gridCol w:w="41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r. No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escrip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park plug /Suppression cap / HT cabl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Head ligh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ther ligh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Reflecto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Bulb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Rear view mirro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afety gla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Hor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lenc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ari guard, passenger hol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ash board equip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indshield Wip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Exhaust emiss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Brak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peedome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teer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at Be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uspension springs, viz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. of leaves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ze of flat (width and thickness) front and r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yre, viz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ze, ply rating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ndition of Tyre (new/remoulded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read dep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Location of exhaust pip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ver Dimension, viz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Length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Height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idth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verha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tructural Integrity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a.   Changes to the chassis/ vehicle bod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isual inspection of propeller shaft and universal joint to be carried out.</w:t>
            </w:r>
          </w:p>
        </w:tc>
      </w:tr>
    </w:tbl>
    <w:p>
      <w:pPr>
        <w:pStyle w:val="TextBody"/>
        <w:ind w:left="576" w:hanging="576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left="576" w:hanging="576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3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Vehicle Mod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ngine No.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Year of manufactur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hassis No.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Registration/Identification No: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Kit Installer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No. (indicating also revision status)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with Seal</w:t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ion</w:t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t No.--------of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2" w:right="1152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AHESH">
    <w:name w:val="MAHESH"/>
    <w:basedOn w:val="DefaultParagraphFont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52:00Z</dcterms:created>
  <dc:creator>gfhj</dc:creator>
  <dc:description/>
  <dc:language>en-US</dc:language>
  <cp:lastModifiedBy>MAHESH</cp:lastModifiedBy>
  <dcterms:modified xsi:type="dcterms:W3CDTF">2006-11-10T06:52:00Z</dcterms:modified>
  <cp:revision>2</cp:revision>
  <dc:subject/>
  <dc:title>Annexure III</dc:title>
</cp:coreProperties>
</file>